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264-1/20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22. септембар 2020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a закона о споразумном вансудском финансијском реструктурир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Једа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1. септембра 2020. године, разматрао Приједлог закона о споразумном вансудском финансијском реструктурира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Жељко Бабић, Сенад Братић и Андреа Дор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Зорица Љепојевић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Два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>Александар Главаш</w:t>
      </w:r>
      <w:r>
        <w:rPr>
          <w:rFonts w:cs="Cambria" w:ascii="Cambria" w:hAnsi="Cambria"/>
          <w:sz w:val="24"/>
          <w:szCs w:val="24"/>
          <w:lang w:val="ru-RU"/>
        </w:rPr>
        <w:t>,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264-2/20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22. септембар 2020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слободним зон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Једа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21. септембра 2020. године, разматрао Нацрт закона о слободним зонам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гор Црнадак, предсједник, 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Владо Ђајић 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ни су били: Жељко Бабић, Сенад Братић и Андреа Дор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Слободанка Дубравац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Два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је одређен </w:t>
      </w:r>
      <w:r>
        <w:rPr>
          <w:rFonts w:cs="Cambria" w:ascii="Cambria" w:hAnsi="Cambria"/>
          <w:sz w:val="24"/>
          <w:szCs w:val="24"/>
          <w:lang w:val="sr-BA"/>
        </w:rPr>
        <w:t>Александар Главаш</w:t>
      </w:r>
      <w:r>
        <w:rPr>
          <w:rFonts w:cs="Cambria" w:ascii="Cambria" w:hAnsi="Cambria"/>
          <w:sz w:val="24"/>
          <w:szCs w:val="24"/>
          <w:lang w:val="ru-RU"/>
        </w:rPr>
        <w:t>, замјеник предсједника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Игор Црнадак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19-04-16T08:29:00Z</cp:lastPrinted>
  <dcterms:modified xsi:type="dcterms:W3CDTF">2020-09-22T09:57:00Z</dcterms:modified>
  <cp:revision>123</cp:revision>
  <dc:subject/>
  <dc:title>Датум, 10</dc:title>
</cp:coreProperties>
</file>